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sl 0.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8 Tim Rueh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uehsen\n"); printf("License: MIT\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